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Hip-Ho65     3 2 1 3 2  -      3(5)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8     1 2 1 1 1  4(4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3     3 1 2 3 3  -      -    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5     3 1 1 2 3  -      3(4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9     2 1 3 1 2  -      4(6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0     3 1 2 2 1  -      4(6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4     2 3 3 3 3  -      -      5(14)  5(14)  5(14)  5(14)  5(14)  5(14)  5(14)  5(14)  5(14)  5(14)  5(14)  5(14)  5(14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9     1 3 3 3 2  -      -    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0    1 1 2 1 1  4(4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3    1 2 2 1 2  -      5(8)   5(8)   5(8)   5(8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9    2 2 2 2 3  -      4(8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1    3 3 1 3 1  -      -      5(11)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3    2 3 1 2 2  -      4(7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5    3 3 3 2 3  -      -      5(14)  5(14)  5(14)  5(14)  5(14)  5(14)  5(14)  5(14)  5(14)  5(14)  5(14)  5(14)  5(14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6    2 2 2 1 1  -      5(8)   5(8)   5(8)   5(8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459"/>
        <w:gridCol w:w="1128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левер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дко І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ав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фа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к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гу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ьк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ік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19:00Z</dcterms:created>
  <dc:creator>1</dc:creator>
  <dc:description/>
  <cp:keywords/>
  <dc:language>en-US</dc:language>
  <cp:lastModifiedBy>1</cp:lastModifiedBy>
  <dcterms:modified xsi:type="dcterms:W3CDTF">2026-02-23T07:1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